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97378357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61666708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71945263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